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ents/Guardi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7</w:t>
      </w:r>
      <w:r>
        <w:rPr>
          <w:vertAlign w:val="superscript"/>
        </w:rPr>
        <w:t>th</w:t>
      </w:r>
      <w:r>
        <w:rPr/>
        <w:t xml:space="preserve"> grade team does not have a weekly newsletter that will be sent home for parents to view, however, we have an electronic website that will be updated by teachers on a weekly or daily basis.  This website provides information, per class, regarding assignments, important dates, tests/quiz announcements, documents, extra help, and other information, a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credibly important that both you and your student check this website on a regular basis to keep up-to-date.  Students should be using their agenda books to list their assignments, but this website is another tool to keep everyone in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site can be accessed 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:kams7thgradeteam.wikispaces.com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ick on the 7</w:t>
      </w:r>
      <w:r>
        <w:rPr>
          <w:vertAlign w:val="superscript"/>
        </w:rPr>
        <w:t>th</w:t>
      </w:r>
      <w:r>
        <w:rPr/>
        <w:t xml:space="preserve"> grade link from the middle school page at </w:t>
      </w:r>
      <w:hyperlink r:id="rId2">
        <w:r>
          <w:rPr>
            <w:rStyle w:val="InternetLink"/>
          </w:rPr>
          <w:t>www.kasd.org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4290</wp:posOffset>
            </wp:positionV>
            <wp:extent cx="7315200" cy="325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ank you, the 7</w:t>
      </w:r>
      <w:r>
        <w:rPr>
          <w:vertAlign w:val="superscript"/>
        </w:rPr>
        <w:t>th</w:t>
      </w:r>
      <w:r>
        <w:rPr/>
        <w:t xml:space="preserve"> grade te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 ensure that parents/guardians are informed and aware of this useful tool, please sign below indicating that you have received and checked this website, if 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Parent/Guardian Signature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d.org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1:00Z</dcterms:created>
  <dc:creator>admin</dc:creator>
  <dc:description/>
  <cp:keywords/>
  <dc:language>en-US</dc:language>
  <cp:lastModifiedBy>Jennifer Wyland</cp:lastModifiedBy>
  <cp:lastPrinted>2011-08-24T12:17:00Z</cp:lastPrinted>
  <dcterms:modified xsi:type="dcterms:W3CDTF">2017-08-14T10:51:00Z</dcterms:modified>
  <cp:revision>2</cp:revision>
  <dc:subject/>
  <dc:title/>
</cp:coreProperties>
</file>